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Nabídkový rozpočet firmy </w:t>
      </w:r>
      <w:r>
        <w:rPr>
          <w:b/>
          <w:sz w:val="20"/>
        </w:rPr>
        <w:t>AUBÖCK s.r.o. (23.981.957,- Kč s DPH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chazeč doloží písemné zdůvodnění mimořádně nízké ceny v nabídce u vypsaných položek oproti cenám stanoveným v cenové soustavě ÚRS-RTS 2015. Cenová soustava je uvedena ve slepém rozpočtu přiloženém k výběrovému řízení. Uchazeč doloží pro každou položku s nízkou cenou (viz níže) popis způsobu provedení prací a použitých prostředků pro vyhotovení díla, a to zejména s přihlédnutím k § 77, odst. 2 zákona č. 137/2006 Sb., o veřejných zakázkách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Stavba: </w:t>
      </w:r>
      <w:r>
        <w:rPr>
          <w:b/>
          <w:sz w:val="20"/>
        </w:rPr>
        <w:t>Záchrana a podpora biodiverzity na rybnících v PR Bažantul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SO 01:</w:t>
      </w:r>
      <w:r>
        <w:rPr>
          <w:i/>
          <w:sz w:val="20"/>
        </w:rPr>
        <w:t xml:space="preserve"> </w:t>
      </w:r>
      <w:r>
        <w:rPr>
          <w:sz w:val="20"/>
        </w:rPr>
        <w:t>Oprava ohrázování rybník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20110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loubení nezapažených jam  v hor. 3 do 1000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75,61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5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1: Oprava ohrázování rybníků</w:t>
      </w:r>
      <w:r>
        <w:rPr>
          <w:i/>
          <w:sz w:val="20"/>
        </w:rPr>
        <w:t xml:space="preserve"> 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201109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lepivost – hloubení nezapažených jam v hor. 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,23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1: Oprava ohrázování rybníka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10311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prava pláně v zářezech, hor. 1 – 5 se zhutnění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7,84,-kč 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1:</w:t>
      </w:r>
      <w:r>
        <w:rPr>
          <w:i/>
          <w:sz w:val="20"/>
        </w:rPr>
        <w:t xml:space="preserve"> </w:t>
      </w:r>
      <w:r>
        <w:rPr>
          <w:sz w:val="20"/>
        </w:rPr>
        <w:t>Oprava ohrázování rybníka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57246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ěs travní technická – balení 25kg PROFI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46,-kč/ kg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00,-kč/ kg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7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1:</w:t>
      </w:r>
      <w:r>
        <w:rPr>
          <w:i/>
          <w:sz w:val="20"/>
        </w:rPr>
        <w:t xml:space="preserve"> </w:t>
      </w:r>
      <w:r>
        <w:rPr>
          <w:sz w:val="20"/>
        </w:rPr>
        <w:t>Oprava ohrázování rybníka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96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prava vjezdů lovišť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4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7" w:hanging="0"/>
        <w:rPr>
          <w:sz w:val="20"/>
        </w:rPr>
      </w:pPr>
      <w:r>
        <w:rPr>
          <w:sz w:val="20"/>
        </w:rPr>
      </w:r>
    </w:p>
    <w:p>
      <w:pPr>
        <w:pStyle w:val="Normal"/>
        <w:ind w:left="357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70331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Čištění kanálů s nezpevněným dnem, tl. vrstvy 5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89,03,-kč/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0,00,-kč/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25310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odorovné přemístění nánosu. únos. dna 15-40 kPa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37,86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0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25390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íplatek za každých dalších 40m přes 60m 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5,4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10110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hození výkopku z hor.1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0,13,-kč/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0,00,-kč/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rákosu do 2,5 k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20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5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íl 1 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2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ové kypření, hl. do 400 m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,75 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5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ávka mletého vápence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00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3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5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R-2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časná zpevněná komunikace – D+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995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5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409111R0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oplatek za vápnění zeminy – 0,4kg/1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drcený vápenec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,6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22201103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dkopávky nezapažené v hor.3 do 10 000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9,81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201109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lepivost – odkopávky v hor.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5,82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br/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10110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ožení sypaniny do násypů zhutněných na 96% PS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sz w:val="20"/>
        </w:rPr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40121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ožení trávníku lučního výsevem v rovině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,4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40121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ožení trávníku lučního výsev do svahu 1:2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,13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br/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10110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prava pláně v zářezech v hor. 1-4, bez zhutnění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,76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20110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ahování násypů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0,17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stranění křovin a stromů do 100 mm včetně odstranění pařezů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0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7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2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zeminy po rybniční kotlině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60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8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br/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57246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ěs travní technická balení 25 kg PROFI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46,-kč/ kg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00,-kč/ kg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sz w:val="20"/>
        </w:rPr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2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2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ávka a montáž haťových rohoží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20110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dkopávky nezapažené v hor. 3 do 100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9,47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201109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lepivost – odkopávky v hor.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5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70111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ýkop pod vodou v hor. 4 do 1000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vrstva nad 0,5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49,76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6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20110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loubení nezapažených jam v hor.3 do 100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37,61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8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201109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lepivost – hloubení nezapaž. jam v hor.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1,51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10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výkpopu z hor.1-4 do 500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7,62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9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7120120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ožení sypaniny na skládku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7,72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40121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ložení trávníku lučního výsevem v rovině 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,22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40121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ožení trávníku lučního výsevem ve svahu do 1:2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,81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10110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Úprava pláně v zářezech v hor. 1-4, se zhutněním 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,44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20110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Úprava pláně v zářezech v hor. 1-4, se zhutněním 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,44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20110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ahování násypů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9,12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2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táž jímky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0,00,-kč/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2,00,-kč/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57246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měs travní technická balení 25kg PROFI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46,-kč/ kg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00,-kč/ kg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2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997123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řízení vrstvy z geotextilie sklon do 1:1 š. do 6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7,61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2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3700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eotextilie 600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7,89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3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+M prefabrikovaného požeráku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 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8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131811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dení drenážního potrubí z plastických hmot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,97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8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ubka PVC drenážní flexibilní d 80mm včetně obsypu z kameniva těženého 4-8 m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,00,-kč/ 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00,-kč/ 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8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11122.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ubka PVC kanalizační hrdlovaná d 315x5000mm SN12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27,84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2,00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93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8533111U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čištění povrchu tlakovou vodou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0,22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9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97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Řezání ŽB kce požeráků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0,00,-kč/ 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00,-kč/ 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2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2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+M – dluže provizorního hrazení - dub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8675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009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7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+M  - ocelový rám hrazení – U14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0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69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7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-R-2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+M rám na osazení limnigrafických latí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8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7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-R-4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+M Poklopů požeráků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1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7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-R-5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+M česlí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0,00,-kč/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9,00,-kč/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D96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908231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á doprava suti a hmot po suchu do 500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16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0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D96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909311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ožení suti na skládku bez zhutnění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1,-kč/ 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0,-kč/ 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40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větví listnatých, D 50cm do 5000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45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403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větví listnatých, D 70cm do 5000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,07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404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větví listnatých, D 90cm do 5000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,37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42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pařezů D30cm do 5000 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67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42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pařezů D 50cm do 5000 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3,97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423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pařezů D70cm do 5000 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,23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424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pařezů D90cm do 5000 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6,87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00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90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větví listnatých, D 50cm do 5000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4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90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dalších 5000m – větve listnaté D 5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19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903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dalších 5000m – větve listnaté D 7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8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904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dalších 5000m – větve listnaté D 9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,08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92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dalších 5000m – pařezy D 3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17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92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dalších 5000m – pařezy D 5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22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923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dalších 5000m – pařezy D 7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04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0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924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dalších 5000m – pařezy D 9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31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40110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výkopu z hor. 1-4 do 2000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70,55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2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10110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akládání výkopu z hor.1-4 v množství nad 100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5,81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10110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ožení sypaniny do násypů zhutněných na 96% PS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7,91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2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řezání větví stromů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3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stranění křovin a stromů do 100 mm včetně odstranění pařezů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.1: Štěpkování a likvidace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cení ořezaných větví a keřů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00,00,-kč/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0,00,-kč/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5.1: Štěpkování a likvidace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-R-2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štěpky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00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00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10110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akládání výkopku z hor. 1-4 v množství do 100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0,49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10110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ožení sypaniny do násypů zhutněných na 96% PS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,82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10110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syp jam, rýh, šachet se zhutnění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2,25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9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adba stromu při výšce kmene do 1,8m, v rovině kmen s bale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,00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2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azení ochranného rukávce – PVC h1,0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61100.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b letní kmen s bale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5,00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,00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61101.B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ípa srdčitá kmen s bale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,3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61102.C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br obecný s balem 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2,5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61103.D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san ztepilý kmen s bale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1,5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61104.E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ilm vaz kmen s balem 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8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61105.F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še lepkavá kmen s bale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0,00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91155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erit Z balený po 10kg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46,77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71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3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sazení řady kůlů do zeminy H do 2 m v rovině 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2,00,-kč/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,00,-kč/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99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823131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sun hmot pro sadovnické a krajin. Úpravy do 5k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,60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00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7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-R-6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+M – napínací drát 3,40/48m pozink. + PVC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7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-R-7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+M – napínací drát 1,40/50mb pozink. + PVC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7: Rekultivace a úprava území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20110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dkopávky nezapažené v hor. 3 do 1000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8,28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7: Rekultivace a úprava území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501101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výkopku z hor.1-4 do 2500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6,44,-kč/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2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O 07: Rekultivace a úprava území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101102R0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akládání výkopku z hor. 1-4 v množství nad 100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5,58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7: Rekultivace a úprava území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ištění komunikací v průběhu stavby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0,00,-kč/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5,00,-kč/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7: Rekultivace a úprava území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572460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ěs travní technická balení 25kg PROFI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46,-kč/ kg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00,-kč/ kg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7: Rekultivace a úprava území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5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-R-1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+M – propagační tabule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00,00,-kč/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5,00,-kč/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7: Rekultivace a úprava území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5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-R-2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znatelné náklady stavby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8: Náklady nutné k realizaci stavby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0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0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R-7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detické práce po dokončení díla zaměření skutečného stavu, vklad do katastru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 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rFonts w:cs="Times New Roman"/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9:47:00Z</dcterms:created>
  <dc:creator>Václav Šrédl</dc:creator>
  <dc:description/>
  <cp:keywords/>
  <dc:language>en-US</dc:language>
  <cp:lastModifiedBy>svetlana.smidova</cp:lastModifiedBy>
  <cp:lastPrinted>2013-08-20T08:16:00Z</cp:lastPrinted>
  <dcterms:modified xsi:type="dcterms:W3CDTF">2016-10-25T12:09:00Z</dcterms:modified>
  <cp:revision>10</cp:revision>
  <dc:subject/>
  <dc:title>Nabídkový rozpočet firmy Zvánovec a</dc:title>
</cp:coreProperties>
</file>